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</w:t>
      </w:r>
    </w:p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15.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ru-RU"/>
        </w:rPr>
        <w:t>Муниципальное казенное общеобразовательное учреждение средняя общеобразовательная школа с. Накоряково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634"/>
        <w:gridCol w:w="1620"/>
        <w:gridCol w:w="2340"/>
        <w:gridCol w:w="1260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4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3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103"/>
        <w:gridCol w:w="439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справочно-правовых систем (не более), тыс. руб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и приобретению иного программного обеспечения                     (не более), тыс. 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в год, (не более), тыс. руб.</w:t>
            </w:r>
          </w:p>
        </w:tc>
      </w:tr>
      <w:tr>
        <w:trPr>
          <w:trHeight w:val="40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1.1. Затраты на оплату услуг по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58"/>
        <w:gridCol w:w="450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нтур-Зарплата</w:t>
            </w:r>
            <w:r>
              <w:rPr>
                <w:rFonts w:cs="Times New Roman" w:ascii="Times New Roman" w:hAnsi="Times New Roman"/>
              </w:rPr>
              <w:t xml:space="preserve">  (</w:t>
            </w:r>
            <w:r>
              <w:rPr>
                <w:rFonts w:cs="Times New Roman" w:ascii="Times New Roman" w:hAnsi="Times New Roman"/>
                <w:lang w:eastAsia="ru-RU"/>
              </w:rPr>
              <w:t>АМБа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дление, обслуживание программы ФИС ФРД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на оплату услуг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по развитию и поддержке официального сай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и поддержка официального сай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04"/>
        <w:gridCol w:w="2048"/>
        <w:gridCol w:w="2709"/>
        <w:gridCol w:w="1465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казание услуг по обращению с Т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рячее водоснабжение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 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6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,9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/>
          <w:lang w:eastAsia="ru-RU"/>
        </w:rPr>
        <w:tab/>
      </w:r>
      <w:r>
        <w:rPr>
          <w:rFonts w:cs="Times New Roman" w:ascii="Times New Roman" w:hAnsi="Times New Roman"/>
          <w:lang w:eastAsia="ru-RU"/>
        </w:rPr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9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6.1.2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оказание услуг по обращению с твердыми коммунальными отход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624"/>
        <w:gridCol w:w="2129"/>
        <w:gridCol w:w="2500"/>
        <w:gridCol w:w="1701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             (не более),               тыс. руб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3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обращению с ТК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30,0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9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1397"/>
        <w:gridCol w:w="1624"/>
        <w:gridCol w:w="1880"/>
        <w:gridCol w:w="1559"/>
        <w:gridCol w:w="1560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оведение текущего ремонта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оказание услу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,07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985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                 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  (не более)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средств охранной и пожарной сигнализ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500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ех.средств охраны (объекто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5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671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171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1.4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601"/>
        <w:gridCol w:w="1134"/>
        <w:gridCol w:w="1457"/>
        <w:gridCol w:w="2087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ФГУЗ «ЦСЭН»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ытание и измерение электрооборудовани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5</w:t>
            </w:r>
          </w:p>
        </w:tc>
      </w:tr>
      <w:tr>
        <w:trPr>
          <w:trHeight w:val="162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Затраты на техническое обслуживание и ремонт транспортных средст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3118"/>
        <w:gridCol w:w="2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 транспортного сре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транспорт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 (не боле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я и ремонта 1 транспортного сред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4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693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техническое обслуживание установленных противопожарных дверей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пожарной сигнализаци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техническое обслуживание и регламентно-профилактический ремонт систем видеонаблюд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7.4.3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видеонаблюд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983"/>
        <w:gridCol w:w="4604"/>
        <w:gridCol w:w="1645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 в составе систем видеонаблюдения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устройства в составе систем видеонаблюдения в год (не более),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луживание системы видеонаблюд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4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</w:rPr>
        <w:t>Глава 8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/>
        <w:t xml:space="preserve"> Затраты на проведение медицинского осмотра сотрудников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</w:tr>
      <w:tr>
        <w:trPr>
          <w:trHeight w:val="1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1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2. Затраты на оплату услуг вневедомственной охраны определяются по фактическим затратам в отчетном финансовом году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329"/>
        <w:gridCol w:w="2963"/>
        <w:gridCol w:w="2214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рабо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02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храна имущества по средствам реагирования на тревожные сигналы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95,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5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3. Затраты на приобретение полисов обязательного страхования гражданской ответственности владельцев транспортных средств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9"/>
        <w:gridCol w:w="1035"/>
        <w:gridCol w:w="765"/>
        <w:gridCol w:w="936"/>
        <w:gridCol w:w="864"/>
        <w:gridCol w:w="526"/>
        <w:gridCol w:w="595"/>
        <w:gridCol w:w="1276"/>
        <w:gridCol w:w="939"/>
        <w:gridCol w:w="135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, модель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мобилей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й размер базовой ставки страхового тарифа по 1 ТС тыс.руб.</w:t>
            </w:r>
          </w:p>
        </w:tc>
        <w:tc>
          <w:tcPr>
            <w:tcW w:w="5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рритории преимущественного использования Т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Т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сведений о количестве лиц, допущенных к управлению ТС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технических характеристик Т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периода использования 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ависимости от наличия в договоре обязательного страхования условия, предусматривающего возможность управления ТС с прицепом к нему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бус ГАЗ-А67</w:t>
            </w:r>
            <w:r>
              <w:rPr>
                <w:rFonts w:cs="Times New Roman" w:ascii="Times New Roman" w:hAnsi="Times New Roman"/>
                <w:lang w:val="en-US"/>
              </w:rPr>
              <w:t>R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,0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lang w:eastAsia="ru-RU"/>
        </w:rPr>
        <w:t xml:space="preserve">8.4. </w:t>
      </w:r>
      <w:r>
        <w:rPr>
          <w:rFonts w:cs="Times New Roman" w:ascii="Times New Roman" w:hAnsi="Times New Roman"/>
          <w:sz w:val="24"/>
          <w:szCs w:val="24"/>
        </w:rPr>
        <w:t>Затраты на оказание услуг по обслуживанию и установке специального бортового технического устройства автотранспортных средств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8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мер услуги                  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2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луживание навигационн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усл.ед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5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бораторные исследования микроклим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83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оведение обследования сотрудников,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27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сследований в год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на гельминт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0</w:t>
            </w:r>
          </w:p>
        </w:tc>
      </w:tr>
      <w:tr>
        <w:trPr>
          <w:trHeight w:val="45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на норо, ротовирусные заболе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0</w:t>
            </w:r>
          </w:p>
        </w:tc>
      </w:tr>
      <w:tr>
        <w:trPr>
          <w:trHeight w:val="17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8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0"/>
        <w:gridCol w:w="2268"/>
        <w:gridCol w:w="1559"/>
        <w:gridCol w:w="1701"/>
        <w:gridCol w:w="1418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транспортных средств (не более), тыс. руб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мебели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            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ист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основных средств               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учебников и учебных пособий              (не более),             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9.1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траты на приобретение основных средств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519"/>
        <w:gridCol w:w="1417"/>
        <w:gridCol w:w="1490"/>
        <w:gridCol w:w="2031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3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спортивный модуль «Мос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5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10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оваров, работ, услуг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 и учебные пособия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10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559"/>
        <w:gridCol w:w="1984"/>
        <w:gridCol w:w="1985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иной типографской продукции (не более)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 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хозяйственных товаров и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горюче-смазочных материалов 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запасных частей для транспортных средст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969"/>
        <w:gridCol w:w="184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 и периодической литературы                  (не более)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2552"/>
        <w:gridCol w:w="166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0,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960</w:t>
            </w:r>
          </w:p>
        </w:tc>
      </w:tr>
      <w:tr>
        <w:trPr>
          <w:trHeight w:val="12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е к аттестату об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сновном общем образовани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40</w:t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1.2. Затраты на приобретение классных журналов и периодической литературы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личество приобретаем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лассных журналов и периодической литературы (не более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693"/>
        <w:gridCol w:w="1134"/>
        <w:gridCol w:w="1559"/>
        <w:gridCol w:w="1559"/>
        <w:gridCol w:w="1134"/>
        <w:gridCol w:w="1395"/>
      </w:tblGrid>
      <w:tr>
        <w:trPr>
          <w:trHeight w:val="17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74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ка-скоросшив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йл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660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10.1.3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4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9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 стиральный 5 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59</w:t>
            </w:r>
          </w:p>
        </w:tc>
      </w:tr>
      <w:tr>
        <w:trPr>
          <w:trHeight w:val="2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00</w:t>
            </w:r>
          </w:p>
        </w:tc>
      </w:tr>
      <w:tr>
        <w:trPr>
          <w:trHeight w:val="18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каны одноразовы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0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 для сантехники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о для пола 5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о-хлор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ральный порош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 туалетное (жидкое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зн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щее средств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ящее средство для унитаз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ющее средство для посу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5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ная бумаг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96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тенце бумаж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70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0.1.4. Затраты на приобретение горюче-смазочных материа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79"/>
        <w:gridCol w:w="1800"/>
        <w:gridCol w:w="1842"/>
        <w:gridCol w:w="2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топлива,                      (не более) л/100км проб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л ГС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метраж исполь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, к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8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АИ-95, д/топливо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1.5. Затраты на приобретение масла и технических жидко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551"/>
        <w:gridCol w:w="24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е более)                     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1 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а моторные синтетические для бенз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3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10.2. Затраты на приобретение средств по уходу за транспортным средством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90"/>
        <w:gridCol w:w="1292"/>
        <w:gridCol w:w="1417"/>
        <w:gridCol w:w="1551"/>
        <w:gridCol w:w="128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ин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46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 тормозна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90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3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78"/>
        <w:gridCol w:w="1417"/>
        <w:gridCol w:w="1405"/>
        <w:gridCol w:w="1596"/>
      </w:tblGrid>
      <w:tr>
        <w:trPr>
          <w:trHeight w:val="11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 год, тонн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                 1 тонну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в год,             (не более),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ный уго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0.4. Затраты на поставку/приобретение продуктов 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01"/>
        <w:gridCol w:w="44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в год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дошкольники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094,00</w:t>
            </w:r>
          </w:p>
        </w:tc>
      </w:tr>
      <w:tr>
        <w:trPr>
          <w:trHeight w:val="1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школа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4359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укты питания (лагерь с дневным пребыванием)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tabs>
          <w:tab w:val="clear" w:pos="708"/>
          <w:tab w:val="left" w:pos="1052" w:leader="none"/>
        </w:tabs>
        <w:rPr/>
      </w:pPr>
      <w:r>
        <w:rPr>
          <w:rFonts w:cs="Times New Roman" w:ascii="Times New Roman" w:hAnsi="Times New Roman"/>
          <w:lang w:eastAsia="ru-RU"/>
        </w:rPr>
        <w:tab/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05.04.2013 № 44-ФЗ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5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>
          <w:trHeight w:val="69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7. Затраты на приобретение образовательных услуг по профессиональной переподготовке и повышению квалификации определяется в соответствии со статьей 22 Федерального закон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Затраты осуществляется в пределах доведенных лимитов бюджетных обязательств на обеспечение функций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иректор                                  Т.Н. Завьялова                                                                                                             Гл. бухгалтер                           Н.В. Бисяри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35:00Z</dcterms:created>
  <dc:creator>Никулина</dc:creator>
  <dc:description/>
  <cp:keywords/>
  <dc:language>en-US</dc:language>
  <cp:lastModifiedBy>SpecZacup</cp:lastModifiedBy>
  <cp:lastPrinted>2023-01-10T16:25:00Z</cp:lastPrinted>
  <dcterms:modified xsi:type="dcterms:W3CDTF">2025-01-27T08:22:00Z</dcterms:modified>
  <cp:revision>18</cp:revision>
  <dc:subject/>
  <dc:title>Приложение № 1</dc:title>
</cp:coreProperties>
</file>